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052857723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406448470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015495881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544754000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601026294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174820172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638468863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096913876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