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06564139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636423408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383508800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1041782160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64270628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570022805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079041362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082101568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