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113820040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488149339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059458565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395970674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445942148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1039443009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401812363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339093884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