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216187527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1662244087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716283909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883739593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2126093181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1659238708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921110881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525260387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