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479207403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955034279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36577571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257740881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882854039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443680642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700386976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494112646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