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986753896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947703411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008151767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142956025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400959334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902204902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774531550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116859497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