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03893442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482622549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709996060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829825949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688659357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5997461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687028015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781503964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