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1183868326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2020337200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1474910166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405009170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960156608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2136275787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1446910092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452454359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