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341" w:dyaOrig="79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75pt;margin-top:-57.25pt;width:186.15pt;height:130.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4096771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Des bactéries utiles pour traiter les eaux usées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 quelle matière se nourrissent ces bactéries ?  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uniquement de matière minéral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matière organ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es bactéries se nourrissent d’eau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bou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 forment ces bactéries et le reste des matières non éliminé?</w:t>
      </w:r>
      <w:r>
        <w:rPr>
          <w:b/>
        </w:rPr>
        <w:t xml:space="preserve">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forment des dérivés d’azote ou de phosphor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forment des boues qu’on laisse décanter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constituent l’eau rejetée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constituent l’eau traitée.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Quel chemin empruntent les eaux des égouts dans une station d’épuration ?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 avant d’être transformées en bou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, le clarificateur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dans le clarificateur, puis par le traitement biologique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passent par le clarificateur avant d’être transformées en boues traitées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une ou deux phrases pourquoi nous utilisons ces bactéries dans les stations d’épur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7:00Z</dcterms:created>
  <dc:creator>bordi</dc:creator>
  <dc:description/>
  <dc:language>en-US</dc:language>
  <cp:lastModifiedBy>mcgrimault</cp:lastModifiedBy>
  <cp:lastPrinted>2016-05-01T17:14:00Z</cp:lastPrinted>
  <dcterms:modified xsi:type="dcterms:W3CDTF">2016-06-10T15:27:00Z</dcterms:modified>
  <cp:revision>2</cp:revision>
  <dc:subject/>
  <dc:title>Chapitre 7 :</dc:title>
</cp:coreProperties>
</file>