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rPr>
                <w:b/>
                <w:color w:val="660066"/>
                <w:sz w:val="32"/>
                <w:szCs w:val="28"/>
              </w:rPr>
              <w:t>Chapitre 7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3. Quel est le devenir de la matière des êtres vivants ?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74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object w:dxaOrig="11341" w:dyaOrig="79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88.75pt;margin-top:-57.25pt;width:186.15pt;height:130.9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810114214" r:id="rId2"/>
              </w:object>
            </w: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Document 2 : Des bactéries utiles pour traiter les eaux usées. 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e quelle matière se nourrissent ces bactéries ?  </w:t>
      </w:r>
      <w:r>
        <w:rPr>
          <w:i/>
        </w:rPr>
        <w:t xml:space="preserve">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es bactéries se nourrissent uniquement de matière minéral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es bactéries se nourrissent de matière organiqu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Ces bactéries se nourrissent d’eau. 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es bactéries se nourrissent de boues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6"/>
          <w:szCs w:val="16"/>
        </w:rPr>
      </w:pPr>
      <w:r>
        <w:rPr>
          <w:rFonts w:cs="Arial" w:ascii="Arial" w:hAnsi="Arial"/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rFonts w:cs="Arial" w:ascii="Arial" w:hAnsi="Arial"/>
          <w:b/>
          <w:sz w:val="20"/>
          <w:szCs w:val="20"/>
        </w:rPr>
        <w:t xml:space="preserve"> Que forment ces bactéries et le reste des matières non éliminé?</w:t>
      </w:r>
      <w:r>
        <w:rPr>
          <w:b/>
        </w:rPr>
        <w:t xml:space="preserve"> </w:t>
      </w:r>
      <w:r>
        <w:rPr>
          <w:i/>
        </w:rPr>
        <w:t xml:space="preserve"> 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Elles forment des dérivés d’azote ou de phosphor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Elles forment des boues qu’on laisse décanter.                         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Elles constituent l’eau rejetée dans le cours d’eau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Elles constituent l’eau traitée.             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rFonts w:cs="Arial" w:ascii="Arial" w:hAnsi="Arial"/>
          <w:b/>
          <w:sz w:val="20"/>
          <w:szCs w:val="20"/>
        </w:rPr>
        <w:t xml:space="preserve"> Quel chemin empruntent les eaux des égouts dans une station d’épuration ?</w:t>
      </w:r>
      <w:r>
        <w:rPr>
          <w:b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Elles passent par le traitement biologique avant d’être transformées en bou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Elles passent par le traitement biologique, le clarificateur avant d’être rejetées dans le cours d’eau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Elles passent dans le clarificateur, puis par le traitement biologique avant d’être rejetées dans le cours d’eau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Elles passent par le clarificateur avant d’être transformées en boues traitées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b/>
          <w:sz w:val="20"/>
          <w:szCs w:val="20"/>
        </w:rPr>
        <w:t xml:space="preserve"> Explique en une ou deux phrases pourquoi nous utilisons ces bactéries dans les stations d’épuration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2 p. 174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TitreCar">
    <w:name w:val="Titre Car"/>
    <w:basedOn w:val="Policepardfau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ntteCar">
    <w:name w:val="En-tête Car"/>
    <w:basedOn w:val="Policepardfaut"/>
    <w:qFormat/>
    <w:rPr>
      <w:rFonts w:ascii="Calibri" w:hAnsi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5:27:00Z</dcterms:created>
  <dc:creator>bordi</dc:creator>
  <dc:description/>
  <dc:language>en-US</dc:language>
  <cp:lastModifiedBy>mcgrimault</cp:lastModifiedBy>
  <cp:lastPrinted>2016-05-01T17:14:00Z</cp:lastPrinted>
  <dcterms:modified xsi:type="dcterms:W3CDTF">2016-06-10T15:27:00Z</dcterms:modified>
  <cp:revision>2</cp:revision>
  <dc:subject/>
  <dc:title>Chapitre 7 :</dc:title>
</cp:coreProperties>
</file>