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3018" w:dyaOrig="7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6.65pt;margin-top:0pt;width:188.2pt;height:108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45461037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7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Quels sont les besoins des végétaux pour produire leur propre matière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phytoplancton, des végétaux indispensables à la vie dans les océan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quelles cellules est composé le phytoplancton ?</w:t>
      </w:r>
      <w:r>
        <w:rPr>
          <w:i/>
        </w:rPr>
        <w:t xml:space="preserve">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bactéri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’algues microscopiques unicellul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anima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végétales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s sont les besoins du phytoplancton pour fabriquer leur matière organique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</w:t>
        <w:br/>
        <w:t>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Des sels minéraux.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dioxyde de carbon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la lumière.</w:t>
      </w:r>
      <w:r>
        <w:rPr>
          <w:i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 la matière organique.  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a place du phytoplancton au sein des chaînes alimentaires du milieu marin ?</w:t>
      </w:r>
      <w:r>
        <w:rPr>
          <w:i/>
        </w:rPr>
        <w:t xml:space="preserve"> 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4536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n’a pas de place particulière.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au début de toutes les chaînes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l est au début d’une chaîne alimentaire.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à la fin de toutes les chaînes.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est le rôle du phytoplancton dans le maintien de la vie dans les océan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document 2 p. 16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11:00Z</dcterms:created>
  <dc:creator>bordi</dc:creator>
  <dc:description/>
  <cp:keywords/>
  <dc:language>en-US</dc:language>
  <cp:lastModifiedBy>mcgrimault</cp:lastModifiedBy>
  <cp:lastPrinted>2016-06-10T17:14:00Z</cp:lastPrinted>
  <dcterms:modified xsi:type="dcterms:W3CDTF">2016-06-10T15:19:00Z</dcterms:modified>
  <cp:revision>5</cp:revision>
  <dc:subject/>
  <dc:title>Chapitre 7 :</dc:title>
</cp:coreProperties>
</file>