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rPr>
                <w:b/>
                <w:color w:val="660066"/>
                <w:sz w:val="32"/>
                <w:szCs w:val="28"/>
              </w:rPr>
              <w:t xml:space="preserve">Chapitre 8 :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. Quel est le devenir de la matière des êtres vivants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74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object w:dxaOrig="7334" w:dyaOrig="81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50.25pt;margin-top:-57pt;width:124.6pt;height:79.4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998845845" r:id="rId2"/>
              </w:object>
            </w: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1 : Le compost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Comment peut-on utiliser du compost ?  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utiliser du compost pour nourrir les poul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utiliser du compost pour favoriser la croissance des plant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Nous pouvons utiliser du compost comme de l’argile. 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b/>
        </w:rPr>
        <w:t>À partir de quels éléments peut-on produire du compost</w:t>
      </w:r>
      <w:r>
        <w:rPr>
          <w:rFonts w:cs="Arial" w:ascii="Arial" w:hAnsi="Arial"/>
          <w:b/>
          <w:sz w:val="20"/>
          <w:szCs w:val="20"/>
        </w:rPr>
        <w:t xml:space="preserve"> ?</w:t>
      </w:r>
      <w:r>
        <w:rPr>
          <w:i/>
        </w:rPr>
        <w:t xml:space="preserve">   (coche la ou les bonnes réponses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produire du compost à partir des déchets alimentair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produire du compost à partir de la terre du jardin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produire du compost à partir de matières organiques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produire du compost à partir du sabl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rFonts w:cs="Arial" w:ascii="Arial" w:hAnsi="Arial"/>
          <w:b/>
          <w:sz w:val="20"/>
          <w:szCs w:val="20"/>
        </w:rPr>
        <w:t xml:space="preserve"> Peut-on faire du compost à son domicile </w:t>
      </w:r>
      <w:r>
        <w:rPr>
          <w:b/>
        </w:rPr>
        <w:t>?</w:t>
      </w:r>
      <w:r>
        <w:rPr>
          <w:i/>
        </w:rPr>
        <w:t xml:space="preserve">   (coche la ou les bonnes réponses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n, le compost demande des produits chimiques interdits à la vent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n, le compost se transforme en produit dangereux pour les enfants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Oui, la fabrication du compost est accessible à tous à l’aide d’un composteur individuel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Oui, mais nous pouvons aussi nous en procurer à partir des plateformes de compostage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b/>
          <w:sz w:val="20"/>
          <w:szCs w:val="20"/>
        </w:rPr>
        <w:t xml:space="preserve"> Explique en quelques mots comment pouvons-nous obtenir du compost ? Tu peux t’aider des informations contenues dans la double page précédente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4"/>
          <w:szCs w:val="4"/>
        </w:rPr>
      </w:pPr>
      <w:r>
        <w:rPr>
          <w:rFonts w:cs="Arial" w:ascii="Arial" w:hAnsi="Arial"/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1 p. 174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TitreCar">
    <w:name w:val="Titre Car"/>
    <w:basedOn w:val="Policepardfau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ntteCar">
    <w:name w:val="En-tête Car"/>
    <w:basedOn w:val="Policepardfaut"/>
    <w:qFormat/>
    <w:rPr>
      <w:rFonts w:ascii="Calibri" w:hAnsi="Calibri" w:eastAsia="Times New Roman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Times New Roman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5:03:00Z</dcterms:created>
  <dc:creator>bordi</dc:creator>
  <dc:description/>
  <dc:language>en-US</dc:language>
  <cp:lastModifiedBy>mcgrimault</cp:lastModifiedBy>
  <dcterms:modified xsi:type="dcterms:W3CDTF">2016-06-10T15:03:00Z</dcterms:modified>
  <cp:revision>2</cp:revision>
  <dc:subject/>
  <dc:title>Chapitre 8 :</dc:title>
</cp:coreProperties>
</file>