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3018" w:dyaOrig="7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6.65pt;margin-top:0pt;width:188.2pt;height:108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56690467" r:id="rId2"/>
              </w:object>
            </w:r>
            <w:r>
              <w:rPr>
                <w:b/>
                <w:color w:val="660066"/>
                <w:sz w:val="32"/>
                <w:szCs w:val="28"/>
              </w:rPr>
              <w:t xml:space="preserve">Chapitre 7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 Quels sont les besoins des végétaux pour produire leur propre matière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6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Le phytoplancton, des végétaux indispensables à la vie dans les océans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 quelles cellules est composé le phytoplancton ?</w:t>
      </w:r>
      <w:r>
        <w:rPr>
          <w:i/>
        </w:rPr>
        <w:t xml:space="preserve">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bactéri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’algues microscopiques unicellulair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cellules animal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cellules végétales.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Quels sont les besoins du phytoplancton pour fabriquer leur matière organique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</w:t>
        <w:br/>
        <w:t>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Des sels minéraux.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u dioxyde de carbone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e la lumière.</w:t>
      </w:r>
      <w:r>
        <w:rPr>
          <w:i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e la matière organique.  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Quel est la place du phytoplancton au sein des chaînes alimentaires du milieu marin ?</w:t>
      </w:r>
      <w:r>
        <w:rPr>
          <w:i/>
        </w:rPr>
        <w:t xml:space="preserve"> 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4536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Il n’a pas de place particulière.</w:t>
      </w:r>
      <w:r>
        <w:rPr>
          <w:i/>
        </w:rPr>
        <w:tab/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Il est au début de toutes les chaînes.            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Il est au début d’une chaîne alimentaire. 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Il est à la fin de toutes les chaînes.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s est le rôle du phytoplancton dans le maintien de la vie dans les océan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Arial" w:ascii="Arial" w:hAnsi="Arial"/>
        <w:b/>
        <w:sz w:val="24"/>
        <w:szCs w:val="24"/>
        <w:shd w:fill="DAEEF3" w:val="clear"/>
      </w:rPr>
      <w:t xml:space="preserve"> document 2 p. 166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eastAsia="Times New Roman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11:00Z</dcterms:created>
  <dc:creator>bordi</dc:creator>
  <dc:description/>
  <cp:keywords/>
  <dc:language>en-US</dc:language>
  <cp:lastModifiedBy>mcgrimault</cp:lastModifiedBy>
  <cp:lastPrinted>2016-06-10T17:14:00Z</cp:lastPrinted>
  <dcterms:modified xsi:type="dcterms:W3CDTF">2016-06-10T15:19:00Z</dcterms:modified>
  <cp:revision>5</cp:revision>
  <dc:subject/>
  <dc:title>Chapitre 7 :</dc:title>
</cp:coreProperties>
</file>