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5943" w:dyaOrig="8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9.3pt;margin-top:0pt;width:215.55pt;height:109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65886429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 sont les besoins des végétaux pour produire leur propr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végétaux au début de toutes les chaines alimentaire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’appelle-t-on une chaîne alimentaire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ccession d’alime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ite de relations alimentaires entre les êtres viva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anim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végét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utilise-t- on des flèches pour représenter ces chaîn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est mangé par qui.</w:t>
        <w:br/>
      </w:r>
      <w:r>
        <w:rPr>
          <w:rFonts w:eastAsia="Symbol" w:cs="Symbol" w:ascii="Symbol" w:hAnsi="Symbol"/>
        </w:rPr>
        <w:t></w:t>
      </w:r>
      <w:r>
        <w:rPr/>
        <w:t xml:space="preserve"> Pour montrer comment un être vivant se déplace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mange le précédent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un ordre de passage.</w:t>
      </w:r>
    </w:p>
    <w:p>
      <w:pPr>
        <w:pStyle w:val="NormalArial"/>
        <w:jc w:val="left"/>
        <w:rPr/>
      </w:pPr>
      <w:r>
        <w:rPr/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’animaux sont représentés dans chacune de ces chaînes </w:t>
      </w:r>
      <w:r>
        <w:rPr>
          <w:i/>
        </w:rPr>
        <w:t>?   (coche la bonne réponse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5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cu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 est la place du végétal dans chacune de ces chaînes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est à la fin de la chaî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végétal est au début de la chaîn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n’a pas de place particulière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peut être n’importe où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quelle est l’importance de la place des végétaux dans ces chaines alimentaires.</w:t>
      </w:r>
    </w:p>
    <w:p>
      <w:pPr>
        <w:pStyle w:val="Normal"/>
        <w:spacing w:before="0" w:after="60"/>
        <w:ind w:right="-283" w:hanging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Tu pourras t’aider des résultats des expériences présentées aux pages 164 et 165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66 du manue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4:00Z</dcterms:created>
  <dc:creator>bordi</dc:creator>
  <dc:description/>
  <dc:language>en-US</dc:language>
  <cp:lastModifiedBy>mcgrimault</cp:lastModifiedBy>
  <cp:lastPrinted>2016-06-10T16:24:00Z</cp:lastPrinted>
  <dcterms:modified xsi:type="dcterms:W3CDTF">2016-06-10T14:25:00Z</dcterms:modified>
  <cp:revision>3</cp:revision>
  <dc:subject/>
  <dc:title>Chapitre 8 :</dc:title>
</cp:coreProperties>
</file>