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7334" w:dyaOrig="8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50.25pt;margin-top:-57pt;width:124.6pt;height:79.4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14128121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compost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mment peut-on utiliser du compost 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nourrir les pou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favoriser la croissance des plant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Nous pouvons utiliser du compost comme de l’argil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À partir de quels éléments peut-on produire du compost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s déchets aliment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la terre du jardin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matières organique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u sabl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Peut-on faire du compost à son domicile </w:t>
      </w:r>
      <w:r>
        <w:rPr>
          <w:b/>
        </w:rPr>
        <w:t>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demande des produits chimiques interdits à la vent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se transforme en produit dangereux pour les enfant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la fabrication du compost est accessible à tous à l’aide d’un composteur individuel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mais nous pouvons aussi nous en procurer à partir des plateformes de compostag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quelques mots comment pouvons-nous obtenir du compost ? Tu peux t’aider des informations contenues dans la double page précédent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03:00Z</dcterms:created>
  <dc:creator>bordi</dc:creator>
  <dc:description/>
  <dc:language>en-US</dc:language>
  <cp:lastModifiedBy>mcgrimault</cp:lastModifiedBy>
  <dcterms:modified xsi:type="dcterms:W3CDTF">2016-06-10T15:03:00Z</dcterms:modified>
  <cp:revision>2</cp:revision>
  <dc:subject/>
  <dc:title>Chapitre 8 :</dc:title>
</cp:coreProperties>
</file>