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927475</wp:posOffset>
                  </wp:positionH>
                  <wp:positionV relativeFrom="paragraph">
                    <wp:posOffset>-663575</wp:posOffset>
                  </wp:positionV>
                  <wp:extent cx="2068830" cy="227838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24435" r="0" b="89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Comment les plantes se développent-ell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46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a croissance des arbres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t la production de fruits.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’est-ce qui permet à l’arboriculteur de faire pousser de nouveaux pommiers ?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s branches du pommier</w:t>
      </w:r>
      <w:r>
        <w:rPr>
          <w:i/>
        </w:rPr>
        <w:t xml:space="preserve">           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s graines contenues dans les pommes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s racines du pommier           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s feuilles du pommi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 est l’intérêt de greffer les jeunes pousses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Accélérer le développement du futur arbre 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Obtenir plusieurs d’arbres par greffe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Obtenir directement des graines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s faire germer plus vit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En combien de temps l’arboriculteur peut-il espérer obtenir de nouvelles pommes à partir de graines ?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 an  </w:t>
      </w:r>
      <w:r>
        <w:rPr>
          <w:i/>
        </w:rPr>
        <w:t xml:space="preserve">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Quelques mois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Quelques jours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4 à 5 ans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 moins 10 ans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étape est essentielle pour la production de fruits 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’arbre doit posséder plusieurs dizaines de branches </w:t>
      </w:r>
      <w:r>
        <w:rPr>
          <w:i/>
        </w:rPr>
        <w:t xml:space="preserve">      </w:t>
        <w:tab/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’arbre doit fleurir                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’arbre doit mesurer au moins 6 mètres de haut 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’arbre doit avoir plus de 200 feuilles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 est l’intérêt pour l’arboriculteur de sélectionner des variétés de pomm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4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258</Words>
  <Characters>1422</Characters>
  <CharactersWithSpaces>1677</CharactersWithSpaces>
  <Paragraphs>3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1:19:00Z</dcterms:created>
  <dc:creator>bordi</dc:creator>
  <dc:description/>
  <dc:language>en-US</dc:language>
  <cp:lastModifiedBy>RHOUETTE</cp:lastModifiedBy>
  <dcterms:modified xsi:type="dcterms:W3CDTF">2016-05-03T15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