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632835</wp:posOffset>
                  </wp:positionH>
                  <wp:positionV relativeFrom="paragraph">
                    <wp:posOffset>-729615</wp:posOffset>
                  </wp:positionV>
                  <wp:extent cx="2752090" cy="194627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Que se passe-t-il de la naissance à l’âge adulte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54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s changements de comportement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à l’adolescence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l’adolescent change-t-il de comportement 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il connait ses parents depuis trop longtemp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il a acquis suffisamment d’expérience au cours de son enfanc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les adultes le lui demandent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ar il devient très sensible à son imag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 xml:space="preserve">Quelle caractéristique physique de la puberté est visible sur la BD </w:t>
      </w:r>
      <w:r>
        <w:rPr>
          <w:rFonts w:cs="Arial" w:ascii="Arial" w:hAnsi="Arial"/>
          <w:b/>
          <w:sz w:val="20"/>
          <w:szCs w:val="20"/>
        </w:rPr>
        <w:t>?</w:t>
      </w:r>
      <w:r>
        <w:rPr>
          <w:i/>
        </w:rPr>
        <w:t xml:space="preserve">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s adolescents ont de l’acné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s adolescents sont plus petits que les adultes.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Tous les adolescents portent des bonne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s modifications physiques arrivent après l’adolescence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20"/>
        </w:rPr>
      </w:pPr>
      <w:r>
        <w:rPr>
          <w:rFonts w:cs="Arial" w:ascii="Arial" w:hAnsi="Arial"/>
          <w:b/>
          <w:color w:val="31849B"/>
          <w:sz w:val="16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20"/>
        </w:rPr>
      </w:pPr>
      <w:r>
        <w:rPr>
          <w:rFonts w:cs="Arial" w:ascii="Arial" w:hAnsi="Arial"/>
          <w:b/>
          <w:color w:val="31849B"/>
          <w:sz w:val="16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s comportements des adolescents sont mis en évidence dans cette BD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5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197</Words>
  <Characters>1087</Characters>
  <CharactersWithSpaces>1282</CharactersWithSpaces>
  <Paragraphs>2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4:52:00Z</dcterms:created>
  <dc:creator>bordi</dc:creator>
  <dc:description/>
  <dc:language>en-US</dc:language>
  <cp:lastModifiedBy>RHOUETTE</cp:lastModifiedBy>
  <cp:lastPrinted>2016-05-01T15:14:00Z</cp:lastPrinted>
  <dcterms:modified xsi:type="dcterms:W3CDTF">2016-05-03T15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