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71" w:hRule="atLeast"/>
        </w:trPr>
        <w:tc>
          <w:tcPr>
            <w:tcW w:w="9464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5385" w:dyaOrig="99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6.9pt;margin-top:-0.5pt;width:150.7pt;height:272.85pt;mso-wrap-distance-left:9.05pt;mso-wrap-distance-right:9.05pt;mso-position-horizontal-relative:text;mso-position-vertical-relative:tex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351621722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6 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 Quels sont les besoins des organes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2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es fonctions de nutrition et d’énergi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Cite les noms des différents appareils qui interviennent </w:t>
        <w:br/>
        <w:t>dans l’approvisionnement des organes en apports ?</w:t>
      </w:r>
      <w:r>
        <w:rPr>
          <w:b/>
          <w:color w:val="31849B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0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Compare la composition de l’air inspiré et de l’air expiré.</w:t>
      </w:r>
      <w:r>
        <w:rPr>
          <w:b/>
          <w:color w:val="31849B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plique comment l’appareil urinaire permet l’élimination d’une partie des déchets ?</w:t>
      </w:r>
      <w:r>
        <w:rPr>
          <w:b/>
          <w:color w:val="31849B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0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Quels sont les déchets produits par notre organism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color w:val="4BACC6"/>
          <w:sz w:val="28"/>
          <w:szCs w:val="28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u niveau des alvéoles pulmonaires, le sang sortant est :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riche en dioxyde de carbon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riche en dioxygèn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appauvrit en dioxygène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18"/>
          <w:szCs w:val="20"/>
        </w:rPr>
      </w:pPr>
      <w:r>
        <w:rPr>
          <w:rFonts w:cs="Arial" w:ascii="Arial" w:hAnsi="Arial"/>
          <w:b/>
          <w:color w:val="31849B"/>
          <w:sz w:val="18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 xml:space="preserve">L’appareil circulatoire et le sang ont pour rôle :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ssurer la livraison discontinue des apports dont les organes ont besoi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pporter le dioxyde de carbone au niveau de l’appareil urinaire pour l’éliminer dans l’urin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ssurer l’apport en dioxygène et en nutriments aux organes et de prendre en charge les déchet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 xml:space="preserve">L ‘appareil digestif a pour rôle :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transformer les nutriments en aliment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transporter les nutriments jusqu’aux organes qui en ont besoin pour fonctionner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ssurer le passage d’une partie des nutriments dans le sang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26 du manuel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17:00Z</dcterms:created>
  <dc:creator>Louise</dc:creator>
  <dc:description/>
  <cp:keywords/>
  <dc:language>en-US</dc:language>
  <cp:lastModifiedBy>mcgrimault</cp:lastModifiedBy>
  <cp:lastPrinted>2016-06-09T16:24:00Z</cp:lastPrinted>
  <dcterms:modified xsi:type="dcterms:W3CDTF">2016-06-09T14:26:00Z</dcterms:modified>
  <cp:revision>8</cp:revision>
  <dc:subject/>
  <dc:title/>
</cp:coreProperties>
</file>