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expliquer la diversité des espèces actuelle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1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893" w:dyaOrig="7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7.2pt;margin-top:-60.25pt;width:177.65pt;height:105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97728097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rendre l’évolution du viva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1.</w:t>
      </w:r>
      <w:r>
        <w:rPr>
          <w:b/>
        </w:rPr>
        <w:t xml:space="preserve"> Quels sont les arguments qui attestent que les ancêtres de la baleine et de l’hippopotame avaient une vie terrestr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des poumons et 4 patt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,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2.</w:t>
      </w:r>
      <w:r>
        <w:rPr>
          <w:b/>
        </w:rPr>
        <w:t xml:space="preserve"> Quels sont les arguments qui laissent penser que </w:t>
      </w:r>
      <w:r>
        <w:rPr>
          <w:b/>
          <w:i/>
        </w:rPr>
        <w:t>Pakicetus</w:t>
      </w:r>
      <w:r>
        <w:rPr>
          <w:b/>
        </w:rPr>
        <w:t xml:space="preserve"> possède un ancêtre commun avec la balein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ont un même milieu de vi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possèdent plusieurs attributs commun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 disparu et pas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vait une vie terrestre comme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3.</w:t>
      </w:r>
      <w:r>
        <w:rPr>
          <w:b/>
        </w:rPr>
        <w:t xml:space="preserve"> Explique en quelques mots pourquoi on classe la baleine dans le groupe de l’hippopotame et non dans celui du poisson-clown. Comment expliques-tu que la baleine et l’hippopotame partagent plusieurs attribu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1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0:00Z</dcterms:created>
  <dc:creator>bordi</dc:creator>
  <dc:description/>
  <dc:language>en-US</dc:language>
  <cp:lastModifiedBy>mcgrimault</cp:lastModifiedBy>
  <dcterms:modified xsi:type="dcterms:W3CDTF">2016-06-09T10:10:00Z</dcterms:modified>
  <cp:revision>2</cp:revision>
  <dc:subject/>
  <dc:title/>
</cp:coreProperties>
</file>