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>Chapitre 5 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Comment expliquer la diversité des espèces actuelles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10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11893" w:dyaOrig="7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97.2pt;margin-top:-60.25pt;width:177.65pt;height:105.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632593646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omprendre l’évolution du vivant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8"/>
          <w:szCs w:val="32"/>
        </w:rPr>
      </w:pPr>
      <w:r>
        <w:rPr>
          <w:b/>
          <w:color w:val="31849B"/>
          <w:sz w:val="18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8"/>
          <w:szCs w:val="32"/>
        </w:rPr>
      </w:pPr>
      <w:r>
        <w:rPr>
          <w:b/>
          <w:color w:val="31849B"/>
          <w:sz w:val="18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  <w:t>1.</w:t>
      </w:r>
      <w:r>
        <w:rPr>
          <w:b/>
        </w:rPr>
        <w:t xml:space="preserve"> Quels sont les arguments qui attestent que les ancêtres de la baleine et de l’hippopotame avaient une vie terrestre ?   </w:t>
      </w:r>
      <w:r>
        <w:rPr>
          <w:i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une queue et une mâchoir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un squelette osseux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des poumons et 4 patte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Ils possèdent un squelette osseux, une queue et une mâchoir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  <w:t>2.</w:t>
      </w:r>
      <w:r>
        <w:rPr>
          <w:b/>
        </w:rPr>
        <w:t xml:space="preserve"> Quels sont les arguments qui laissent penser que </w:t>
      </w:r>
      <w:r>
        <w:rPr>
          <w:b/>
          <w:i/>
        </w:rPr>
        <w:t>Pakicetus</w:t>
      </w:r>
      <w:r>
        <w:rPr>
          <w:b/>
        </w:rPr>
        <w:t xml:space="preserve"> possède un ancêtre commun avec la baleine ?   </w:t>
      </w:r>
      <w:r>
        <w:rPr>
          <w:i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et la baleine ont un même milieu de vi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et la baleine possèdent plusieurs attributs commun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a disparu et pas la balein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Calibri"/>
          <w:b/>
          <w:color w:val="31849B"/>
        </w:rPr>
        <w:t xml:space="preserve"> </w:t>
      </w:r>
      <w:r>
        <w:rPr>
          <w:b/>
          <w:color w:val="31849B"/>
        </w:rPr>
        <w:t>Pakicetus avait une vie terrestre comme la balein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240"/>
        <w:ind w:left="0" w:hanging="0"/>
        <w:contextualSpacing w:val="false"/>
        <w:jc w:val="both"/>
        <w:rPr>
          <w:b/>
          <w:b/>
          <w:color w:val="31849B"/>
        </w:rPr>
      </w:pPr>
      <w:r>
        <w:rPr>
          <w:b/>
          <w:color w:val="31849B"/>
        </w:rPr>
        <w:t>3.</w:t>
      </w:r>
      <w:r>
        <w:rPr>
          <w:b/>
        </w:rPr>
        <w:t xml:space="preserve"> Explique en quelques mots pourquoi on classe la baleine dans le groupe de l’hippopotame et non dans celui du poisson-clown. Comment expliques-tu que la baleine et l’hippopotame partagent plusieurs attribut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10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Calibri" w:hAnsi="Calibri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Calibri" w:hAnsi="Calibri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10:00Z</dcterms:created>
  <dc:creator>bordi</dc:creator>
  <dc:description/>
  <dc:language>en-US</dc:language>
  <cp:lastModifiedBy>mcgrimault</cp:lastModifiedBy>
  <dcterms:modified xsi:type="dcterms:W3CDTF">2016-06-09T10:10:00Z</dcterms:modified>
  <cp:revision>2</cp:revision>
  <dc:subject/>
  <dc:title/>
</cp:coreProperties>
</file>