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1848" w:dyaOrig="8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5.95pt;margin-top:0.8pt;width:158.95pt;height:115.5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1152431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5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points communs à tous l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0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oisir des attributs pertinents pour classer les êtres vivants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DE LA TÂCHE COMPLEXE </w:t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En exploitant les documents de la page 106 et tes connaissances, explique pourquoi certains caractères, pourtant très semblables, ne sont pas pertinents pour classer des êtres vivants dans un même group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0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Calibri" w:hAnsi="Calibri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31849B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Calibri" w:hAnsi="Calibri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34:00Z</dcterms:created>
  <dc:creator>bordi</dc:creator>
  <dc:description/>
  <cp:keywords/>
  <dc:language>en-US</dc:language>
  <cp:lastModifiedBy>mcgrimault</cp:lastModifiedBy>
  <dcterms:modified xsi:type="dcterms:W3CDTF">2016-06-09T09:53:00Z</dcterms:modified>
  <cp:revision>5</cp:revision>
  <dc:subject/>
  <dc:title/>
</cp:coreProperties>
</file>