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43145</wp:posOffset>
                  </wp:positionH>
                  <wp:positionV relativeFrom="paragraph">
                    <wp:posOffset>-745490</wp:posOffset>
                  </wp:positionV>
                  <wp:extent cx="1193800" cy="155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3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Pourquoi a-t-on besoin d’énergie ? </w:t>
            </w:r>
            <w:r>
              <w:rPr>
                <w:sz w:val="24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62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Exemples de consommation d’énergi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tilise-t-on de l’énergie lorsqu’on dort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on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ela dépend des jour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</w:t>
      </w:r>
      <w:r>
        <w:rPr>
          <w:rFonts w:cs="Arial" w:ascii="Arial" w:hAnsi="Arial"/>
          <w:b/>
          <w:sz w:val="20"/>
          <w:szCs w:val="20"/>
        </w:rPr>
        <w:t>uelle forme d’énergie est stockée dans la nourriture 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chimique 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thermique                    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électrique    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énergie lumineuse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associée au mouvement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nucléair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</w:t>
      </w:r>
      <w:r>
        <w:rPr>
          <w:rFonts w:cs="Arial" w:ascii="Arial" w:hAnsi="Arial"/>
          <w:b/>
          <w:sz w:val="20"/>
          <w:szCs w:val="20"/>
        </w:rPr>
        <w:t>uelle forme d’énergie est utilisée par les appareils électriques 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chimique 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thermique                    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électrique    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énergie lumineuse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associée au mouvement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nucléair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 existe plusieurs unités pour exprimer une quantité d’énergie. Cites-en quelques un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 radiateur électrique consomme plus d’énergie électrique qu’une lampe en fonctionnement. Combien d’heures doit fonctionner une lampe pour consommer autant d’énergie électrique qu’un radiateur électrique fonctionnant pendant une heur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 xml:space="preserve">Un téléviseur fonctionne 1 h par jour et est en veille pendant 23 h par jour. Quelle quantité d’énergie électrique consomme-t-il par jour lorsqu’il fonctionne pendant 1 h ? lorsqu’il est en veille pendant 23 h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Pourquoi est-il important d’éteindre complètement une télévision et de ne pas la laisser en veille lorsqu’on ne la regarde pa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62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33:00Z</dcterms:created>
  <dc:creator>mon ordinateur</dc:creator>
  <dc:description/>
  <cp:keywords/>
  <dc:language>en-US</dc:language>
  <cp:lastModifiedBy>RHOUETTE</cp:lastModifiedBy>
  <cp:lastPrinted>2016-03-18T12:48:00Z</cp:lastPrinted>
  <dcterms:modified xsi:type="dcterms:W3CDTF">2016-04-01T15:56:00Z</dcterms:modified>
  <cp:revision>3</cp:revision>
  <dc:subject/>
  <dc:title/>
</cp:coreProperties>
</file>