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bookmarkStart w:id="0" w:name="_GoBack"/>
            <w:bookmarkEnd w:id="0"/>
            <w: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65.75pt;margin-top:-52.25pt;width:213.45pt;height:186.6pt;mso-wrap-distance-right:0pt;mso-position-horizontal-relative:text;mso-position-vertical-relative:text" filled="f" o:ole="">
                  <v:imagedata r:id="rId3" o:title=""/>
                </v:shape>
                <o:OLEObject Type="Embed" ProgID="PBrush" ShapeID="ole_rId2" DrawAspect="Content" ObjectID="_699330650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6 : tâche complex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 Comment l’être humain agit-i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sur les écosystème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42</w:t>
            </w:r>
            <w:r>
              <w:rPr/>
              <w:t xml:space="preserve"> 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gestion d’un écosystème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page 332 et tes connaissances, explique dans un premier temps pourquoi et comment l’être humain a modifié l’écosystème naturel des Landes de Gascogne puis explique comment il préserve le nouvel écosystè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42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371</Words>
  <Characters>2041</Characters>
  <CharactersWithSpaces>2408</CharactersWithSpaces>
  <Paragraphs>4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2:00Z</dcterms:created>
  <dc:creator>bordi</dc:creator>
  <dc:description/>
  <dc:language>en-US</dc:language>
  <cp:lastModifiedBy>RHOUETTE</cp:lastModifiedBy>
  <dcterms:modified xsi:type="dcterms:W3CDTF">2016-05-04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