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946525</wp:posOffset>
                  </wp:positionH>
                  <wp:positionV relativeFrom="paragraph">
                    <wp:posOffset>6985</wp:posOffset>
                  </wp:positionV>
                  <wp:extent cx="2087880" cy="1434465"/>
                  <wp:effectExtent l="0" t="0" r="0" b="0"/>
                  <wp:wrapNone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5 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 Quels sont les risques près des volcan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22</w:t>
            </w:r>
          </w:p>
          <w:p>
            <w:pPr>
              <w:pStyle w:val="ListecouleurAccent11"/>
              <w:widowControl w:val="false"/>
              <w:spacing w:lineRule="auto" w:line="240" w:before="0" w:after="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>Document 2 : Les autres dangers associés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à une éruption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 autre danger est associé aux nuées ardentes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ind w:left="709" w:hanging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s coulées de lave</w:t>
      </w:r>
      <w:r>
        <w:rPr>
          <w:i/>
        </w:rPr>
        <w:t xml:space="preserve">                               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s nuages de gaz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ind w:left="709" w:hanging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Des coulées de boues volcaniques 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s pluies de cendres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En quoi les lahars sont-ils dangereux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    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Ils ont la force d’emporter des habitations </w:t>
      </w: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C’est un matériel chaud qui brûle tout sur son passage  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e coulée de lave qui détruit tout sur son passage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 sont tous les produits dangereux émis par les volcans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ment expliquer la formation des lahar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sont les dégâts causés par les lahar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22 du manuel</w:t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299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0d2998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0d2998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uiPriority w:val="99"/>
    <w:unhideWhenUsed/>
    <w:rsid w:val="000d299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94</Words>
  <Characters>1067</Characters>
  <CharactersWithSpaces>1259</CharactersWithSpaces>
  <Paragraphs>2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54:00Z</dcterms:created>
  <dc:creator>RHOUETTE</dc:creator>
  <dc:description/>
  <dc:language>en-US</dc:language>
  <cp:lastModifiedBy>RHOUETTE</cp:lastModifiedBy>
  <dcterms:modified xsi:type="dcterms:W3CDTF">2016-04-05T1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