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637915</wp:posOffset>
                  </wp:positionH>
                  <wp:positionV relativeFrom="paragraph">
                    <wp:posOffset>-793115</wp:posOffset>
                  </wp:positionV>
                  <wp:extent cx="2442210" cy="200406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2210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15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risques météorologiqu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1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risques d’inondations, moyens de préventio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 xml:space="preserve">En utilisant les documents page 314 et tes connaissances, explique l’origine des inondations et indique les moyens mis en place pour protéger les populations.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bookmarkStart w:id="0" w:name="_GoBack"/>
      <w:bookmarkEnd w:id="0"/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1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25</Words>
  <Characters>1240</Characters>
  <CharactersWithSpaces>1463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33:00Z</dcterms:created>
  <dc:creator>bordi</dc:creator>
  <dc:description/>
  <dc:language>en-US</dc:language>
  <cp:lastModifiedBy>RHOUETTE</cp:lastModifiedBy>
  <dcterms:modified xsi:type="dcterms:W3CDTF">2016-04-04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