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3357880</wp:posOffset>
                  </wp:positionH>
                  <wp:positionV relativeFrom="paragraph">
                    <wp:posOffset>-4445</wp:posOffset>
                  </wp:positionV>
                  <wp:extent cx="2659380" cy="1414145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938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5 : tâche complex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 Qu’est-ce qu’un séisme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18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isques sismique, moyens de protection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 xml:space="preserve">En utilisant les documents page 318 et tes connaissances, explique les conséquences d’un séisme et comment les populations peuvent se protéger.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6"/>
          <w:szCs w:val="26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18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19</Words>
  <Characters>1209</Characters>
  <CharactersWithSpaces>1426</CharactersWithSpaces>
  <Paragraphs>2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34:00Z</dcterms:created>
  <dc:creator>bordi</dc:creator>
  <dc:description/>
  <dc:language>en-US</dc:language>
  <cp:lastModifiedBy>RHOUETTE</cp:lastModifiedBy>
  <dcterms:modified xsi:type="dcterms:W3CDTF">2016-04-04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