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401695</wp:posOffset>
                  </wp:positionH>
                  <wp:positionV relativeFrom="paragraph">
                    <wp:posOffset>-374015</wp:posOffset>
                  </wp:positionV>
                  <wp:extent cx="2556510" cy="1592580"/>
                  <wp:effectExtent l="0" t="0" r="0" b="0"/>
                  <wp:wrapNone/>
                  <wp:docPr id="1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15 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Quels sont les risques près des volcan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22</w:t>
            </w:r>
          </w:p>
          <w:p>
            <w:pPr>
              <w:pStyle w:val="ListecouleurAccent11"/>
              <w:widowControl w:val="false"/>
              <w:spacing w:lineRule="auto" w:line="240" w:before="0" w:after="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3 : Comment protéger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s populations ?</w:t>
            </w:r>
            <w:r>
              <w:rPr>
                <w:lang w:eastAsia="fr-FR"/>
              </w:rPr>
              <w:t xml:space="preserve"> 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eut-on prévoir avec précision l’arrivée d’une éruption volcanique?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center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</w:t>
      </w:r>
      <w:r>
        <w:rPr>
          <w:i/>
        </w:rPr>
        <w:t xml:space="preserve">           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Non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A quoi servent les constructions sur les flancs du Sakurajima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À dévier et ralentir les coulées de laves </w:t>
      </w: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À dévier et ralentir les nuées ardentes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À sécuriser l’accès aux volcans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À dévier les coulées de boues volcanique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 surveille-t-on sur les volc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 est l’ensemble des moyens mis en place pour protéger les populations vivants près d’un volcan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22 du manuel</w:t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299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0d2998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 w:customStyle="1">
    <w:name w:val="Liste couleur - Accent 11"/>
    <w:basedOn w:val="Normal"/>
    <w:uiPriority w:val="34"/>
    <w:qFormat/>
    <w:rsid w:val="000d2998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unhideWhenUsed/>
    <w:rsid w:val="000d299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80</Words>
  <Characters>991</Characters>
  <CharactersWithSpaces>1169</CharactersWithSpaces>
  <Paragraphs>2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5:55:00Z</dcterms:created>
  <dc:creator>RHOUETTE</dc:creator>
  <dc:description/>
  <dc:language>en-US</dc:language>
  <cp:lastModifiedBy>RHOUETTE</cp:lastModifiedBy>
  <dcterms:modified xsi:type="dcterms:W3CDTF">2016-04-05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