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-800735</wp:posOffset>
                  </wp:positionV>
                  <wp:extent cx="4141470" cy="1805940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147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5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3 Quels sont les risques prè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des volcan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22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 Mesurer les dégâts réels ou potentiels d’une éruption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 représente l’indice d’explosivité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’intensité des dégâts dus à l’éruption</w:t>
      </w:r>
      <w:r>
        <w:rPr>
          <w:i/>
        </w:rPr>
        <w:t xml:space="preserve">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a taille du nuage de cendres 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a quantité de lave produite           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bruit causé par l’éruption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le est la fréquence moyenne d’une éruption d’indice 7 d’explosivité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Tous les jours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Toutes les semaines                    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Tous les mois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Tous les ans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fois par siècle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fois par millénaire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À quelle fréquence le Piton de la Fournaise  entre-t-il  en éruption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Presque tous les jours </w:t>
      </w:r>
      <w:r>
        <w:rPr>
          <w:i/>
        </w:rPr>
        <w:t xml:space="preserve">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à deux fois par an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Une à deux fois par siècle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Une à deux fois par millénaire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n’est encore jamais entré en éruption 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volcan étein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tte échelle permet-elle de prédire l’arrivée d’une éruption volcanique 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Oui, avec certitude 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Oui, à quelques jours près               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on, cela ne donne qu’une idée de la fréquence d’éruption d’une intensité donnée 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ind w:left="1276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n, il faut en plus la date de la dernière éruption.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est l’intérêt de cet indice volcanique d’explosivité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2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9</Words>
  <Characters>1594</Characters>
  <CharactersWithSpaces>1880</CharactersWithSpaces>
  <Paragraphs>3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53:00Z</dcterms:created>
  <dc:creator>bordi</dc:creator>
  <dc:description/>
  <dc:language>en-US</dc:language>
  <cp:lastModifiedBy>RHOUETTE</cp:lastModifiedBy>
  <dcterms:modified xsi:type="dcterms:W3CDTF">2016-04-05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