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88205</wp:posOffset>
                  </wp:positionH>
                  <wp:positionV relativeFrom="paragraph">
                    <wp:posOffset>-622935</wp:posOffset>
                  </wp:positionV>
                  <wp:extent cx="1397000" cy="165481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409" t="-35" r="165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3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4. Comment ont évolué les représentations des objets célestes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ab/>
              <w:t xml:space="preserve">au cours du temps ? 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8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stronomie et astrologie : science et croyanc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de la page 286, explique ce qui fait la différence entre une science et une croyance. Tu pourras comparer l’astronomie et l’astrologie pour illustrer tes propo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86 du manuel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color w:val="31849B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04:00Z</dcterms:created>
  <dc:creator>mon ordinateur</dc:creator>
  <dc:description/>
  <dc:language>en-US</dc:language>
  <cp:lastModifiedBy>RHOUETTE</cp:lastModifiedBy>
  <cp:lastPrinted>2016-05-10T16:17:00Z</cp:lastPrinted>
  <dcterms:modified xsi:type="dcterms:W3CDTF">2016-05-10T14:17:00Z</dcterms:modified>
  <cp:revision>4</cp:revision>
  <dc:subject/>
  <dc:title/>
</cp:coreProperties>
</file>