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02685</wp:posOffset>
                  </wp:positionH>
                  <wp:positionV relativeFrom="paragraph">
                    <wp:posOffset>-313690</wp:posOffset>
                  </wp:positionV>
                  <wp:extent cx="2385695" cy="154495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Où est située la Ter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s 1, 2 et 3 : planètes naines, comètes et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étoiles filante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n fait une distinction entre les planètes et les planètes naines depuis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1906.</w:t>
      </w:r>
      <w:r>
        <w:rPr>
          <w:i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>□  1806.</w:t>
      </w:r>
      <w:r>
        <w:rPr>
          <w:i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>□  2006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e étoile filante est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6663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une étoile qui bouge vite.</w:t>
      </w:r>
      <w:r>
        <w:rPr>
          <w:i/>
        </w:rPr>
        <w:t xml:space="preserve"> </w:t>
        <w:tab/>
      </w:r>
      <w:r>
        <w:rPr>
          <w:rFonts w:cs="Arial" w:ascii="Arial" w:hAnsi="Arial"/>
          <w:b/>
          <w:color w:val="31849B"/>
          <w:sz w:val="20"/>
          <w:szCs w:val="20"/>
        </w:rPr>
        <w:t>□  une petite comète.</w:t>
      </w:r>
    </w:p>
    <w:p>
      <w:pPr>
        <w:pStyle w:val="Normal"/>
        <w:tabs>
          <w:tab w:val="clear" w:pos="708"/>
          <w:tab w:val="left" w:pos="426" w:leader="none"/>
          <w:tab w:val="left" w:pos="6663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un petit corps céleste qui se désintègre dans l’atmosphère.</w:t>
        <w:tab/>
        <w:t xml:space="preserve">□  une planète naine.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L’objet astronomique connu sous le nom de Cérès est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 xml:space="preserve">□  une comète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une planète nain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  <w:t>□  une étoile fila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n quoi les comètes et les étoiles filantes sont-elles différent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Pluton est-elle la plus connue des planètes nain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Quelle est la meilleure période de l’année pour observer les étoiles filant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Corrige ce qui est faux dans l’affirmation suivante : </w:t>
        <w:tab/>
        <w:br/>
        <w:tab/>
        <w:t xml:space="preserve"> « Les planètes naines sont semblables aux planètes, sauf pour la taille »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s p. 274 du manu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23:00Z</dcterms:created>
  <dc:creator>mon ordinateur</dc:creator>
  <dc:description/>
  <dc:language>en-US</dc:language>
  <cp:lastModifiedBy>RHOUETTE</cp:lastModifiedBy>
  <cp:lastPrinted>2016-05-10T15:58:00Z</cp:lastPrinted>
  <dcterms:modified xsi:type="dcterms:W3CDTF">2016-05-10T13:58:00Z</dcterms:modified>
  <cp:revision>4</cp:revision>
  <dc:subject/>
  <dc:title/>
</cp:coreProperties>
</file>