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7829" w:dyaOrig="9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2.05pt;margin-top:-46.4pt;width:132.4pt;height:170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16670950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À quoi sert un logicie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660066"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communication numé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120"/>
        <w:rPr>
          <w:rFonts w:ascii="Calibri" w:hAnsi="Calibri" w:cs="Calibri"/>
          <w:b/>
          <w:b/>
          <w:bCs/>
          <w:color w:val="31849B"/>
          <w:sz w:val="32"/>
          <w:szCs w:val="32"/>
        </w:rPr>
      </w:pPr>
      <w:r>
        <w:rPr>
          <w:rFonts w:cs="Calibri" w:ascii="Calibri" w:hAnsi="Calibri"/>
          <w:b/>
          <w:bCs/>
          <w:color w:val="31849B"/>
          <w:sz w:val="32"/>
          <w:szCs w:val="32"/>
        </w:rPr>
        <w:t>ÉNONCÉ DE LA TÂCHE COMPLEXE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b/>
          <w:b/>
          <w:bCs/>
          <w:color w:val="31849B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n Technologie, une classe décide de mener un projet sur l’année. L’objectif est de concevoir et de fabriquer une mini serre automatisée. La classe est divisée en groupes de 5 élèves maximum. Chaque groupe va créer une partie de cet objet technique.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 xml:space="preserve">Pour assurer une bonne communication entre les groupes, propose :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que les groupes puissent partager leurs travaux (lecture et écriture) ;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mettre à disposition un espace commun accessible à tous sur lequel des fiches de cours seront déposés par le professeur (lecture uniquement)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26"/>
          <w:szCs w:val="26"/>
        </w:rPr>
      </w:pPr>
      <w:r>
        <w:rPr>
          <w:rFonts w:cs="Calibri"/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8 du manuel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cs="Times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mon ordinateur</dc:creator>
  <dc:description/>
  <dc:language>en-US</dc:language>
  <cp:lastModifiedBy>mcgrimault</cp:lastModifiedBy>
  <cp:lastPrinted>2016-06-10T16:03:00Z</cp:lastPrinted>
  <dcterms:modified xsi:type="dcterms:W3CDTF">2016-06-10T14:04:00Z</dcterms:modified>
  <cp:revision>8</cp:revision>
  <dc:subject/>
  <dc:title/>
</cp:coreProperties>
</file>