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12088" w:dyaOrig="64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13.2pt;margin-top:0pt;width:161.8pt;height:86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399570166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12 : tâche complexe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sz w:val="24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 xml:space="preserve">1. Qu’est  ce qu’un environnement numérique de travail ?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250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b/>
          <w:color w:val="31849B"/>
          <w:sz w:val="32"/>
          <w:szCs w:val="32"/>
        </w:rPr>
        <w:t>ÉNONCÉ DE LA TÂCHE COMPL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color w:val="31849B"/>
          <w:sz w:val="10"/>
          <w:szCs w:val="10"/>
        </w:rPr>
      </w:pPr>
      <w:r>
        <w:rPr>
          <w:rFonts w:cs="Arial" w:ascii="Arial" w:hAnsi="Arial"/>
          <w:b/>
          <w:color w:val="31849B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>En utilisant les documents page 250 et tes connaissances, réalise une présentation (texte, tableau ou autre) des éléments qui composent le réseau de chacun des systèmes présentés : le robot écolier, les caisses d’un supermarché, le centre d’appel. Indique les avantages du travail en réseau pour chacun d’eux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50 du manuel</w:t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31849B"/>
      <w:sz w:val="20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6:09:00Z</dcterms:created>
  <dc:creator>mon ordinateur</dc:creator>
  <dc:description/>
  <cp:keywords/>
  <dc:language>en-US</dc:language>
  <cp:lastModifiedBy>mcgrimault</cp:lastModifiedBy>
  <cp:lastPrinted>2016-06-13T11:33:00Z</cp:lastPrinted>
  <dcterms:modified xsi:type="dcterms:W3CDTF">2016-06-13T09:33:00Z</dcterms:modified>
  <cp:revision>6</cp:revision>
  <dc:subject/>
  <dc:title/>
</cp:coreProperties>
</file>