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4222" w:dyaOrig="87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6.3pt;margin-top:-0.2pt;width:158.25pt;height:97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304693483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color w:val="66006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660066"/>
                <w:sz w:val="28"/>
                <w:szCs w:val="28"/>
              </w:rPr>
              <w:t xml:space="preserve">Comment réaliser et contrôler la fabrication de l’objet 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3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diversité des outils de mesur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 instrument a une précision de 0,01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scanner pour objet 3D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le est la bonne description du fonctionnement d’un pied à coulisse ?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composé d'un corps métallique sur lequel sont montées : une touche fixe et une touche mobile. La touche mobile est actionnée par un mécanisme de vi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projette un rayon laser sur une cible qui renvoie à son tour le rayon lumineux. Le boîtier électronique calcule la distance entre la cible et le boîtier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instrument de mesure de longueur composé essentiellement de deux parties coulissantes l'une par rapport à l'aut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’instrument de mesure formé d'une règle graduée flexible et pouvant s'enrouler, rendant son transport très aisé, est :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pied à couliss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Je dois mesurer une pièce mécanique. Son diamètre doit avoir une dimension de 15 plus ou moins 0,001 mm. Quel instrument vais-je utiliser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télémètr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 mesurer les dimensions des pièces d’une maison, quels sont les deux instruments que tu peux utiliser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existe-t-il des outils de mesure si diver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38 du manuel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7:00Z</dcterms:created>
  <dc:creator>mon ordinateur</dc:creator>
  <dc:description/>
  <dc:language>en-US</dc:language>
  <cp:lastModifiedBy>mcgrimault</cp:lastModifiedBy>
  <cp:lastPrinted>2016-03-18T12:48:00Z</cp:lastPrinted>
  <dcterms:modified xsi:type="dcterms:W3CDTF">2016-06-14T08:17:00Z</dcterms:modified>
  <cp:revision>4</cp:revision>
  <dc:subject/>
  <dc:title/>
</cp:coreProperties>
</file>