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60" w:hanging="0"/>
        <w:rPr>
          <w:rFonts w:ascii="Times New Roman" w:hAnsi="Times New Roman" w:eastAsia="Calibri" w:cs="Times New Roman"/>
          <w:b/>
          <w:b/>
          <w:color w:val="215868"/>
          <w:sz w:val="36"/>
          <w:szCs w:val="40"/>
        </w:rPr>
      </w:pPr>
      <w:r>
        <w:rPr>
          <w:rFonts w:cs="Times New Roman" w:ascii="Times New Roman" w:hAnsi="Times New Roman"/>
          <w:b/>
          <w:color w:val="215868"/>
          <w:sz w:val="36"/>
          <w:szCs w:val="40"/>
        </w:rPr>
        <w:t>Chapitre 7</w:t>
      </w:r>
      <w:r>
        <w:rPr>
          <w:rFonts w:eastAsia="Calibri" w:cs="Times New Roman" w:ascii="Times New Roman" w:hAnsi="Times New Roman"/>
          <w:b/>
          <w:color w:val="215868"/>
          <w:sz w:val="36"/>
          <w:szCs w:val="40"/>
        </w:rPr>
        <w:t>. Exercices supplémentair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Exercice 16. La pollinisation du vanillier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anillier est une plante qui provient du Mexique et d’Amérique du Sud. Le fruit du vanillier est une gousse contenant de nombreuses graines noires que les êtres humains utilisent à des fins culinaires ou pour confectionner des parfum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3295015</wp:posOffset>
            </wp:positionH>
            <wp:positionV relativeFrom="paragraph">
              <wp:posOffset>408305</wp:posOffset>
            </wp:positionV>
            <wp:extent cx="2442210" cy="220980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u début du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siècle, le vanillier a été introduit sur l’île de la Réunion. Seulement, à l’époque, les gousses espérées ne se sont pas formées : les vanilliers ont pourtant poussé et fleuri comme leurs homologues américain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ule différence observée entre les vanilliers de la Réunion et les vanilliers du continent américain est la présence d’une abeille (la mélipone) qui butine les fleurs des vanilliers américain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841, sur l’île de la Réunion, un esclave a résolu l’énigme : en manipulant les fleurs du vanillier avec une aiguille, il a mis les grains de pollen au contact du pistil. Les fleurs se sont ainsi transformées en gouss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À partir des informations du document, explique le rôle de l’abeil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Complète la série de schémas ci-dessous pour illustrer l’action de l’être hum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60720" cy="155575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Exercice 17.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La croissance d’un chên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5185410" cy="17487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5269230" cy="2652395"/>
            <wp:effectExtent l="0" t="0" r="0" b="0"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ouve l’ordre chronologique des photos et explique ce qui a guidé tes choix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Exercice 18.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La croissance chez les filles et les garç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ableau ci-dessous indique les tailles moyennes des filles et des garçons de 9 à 22 a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13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  <w:tblLook w:val="04a0"/>
      </w:tblPr>
      <w:tblGrid>
        <w:gridCol w:w="1209"/>
        <w:gridCol w:w="475"/>
        <w:gridCol w:w="618"/>
        <w:gridCol w:w="616"/>
        <w:gridCol w:w="617"/>
        <w:gridCol w:w="618"/>
        <w:gridCol w:w="616"/>
        <w:gridCol w:w="617"/>
        <w:gridCol w:w="618"/>
        <w:gridCol w:w="617"/>
        <w:gridCol w:w="616"/>
        <w:gridCol w:w="618"/>
        <w:gridCol w:w="617"/>
        <w:gridCol w:w="616"/>
        <w:gridCol w:w="618"/>
      </w:tblGrid>
      <w:tr>
        <w:trPr>
          <w:trHeight w:val="212" w:hRule="atLeast"/>
        </w:trPr>
        <w:tc>
          <w:tcPr>
            <w:tcW w:w="12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Âge (ans)</w:t>
            </w:r>
          </w:p>
        </w:tc>
        <w:tc>
          <w:tcPr>
            <w:tcW w:w="4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color="auto" w:fill="8EAADB" w:themeFill="accent5" w:themeFillTint="9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780" w:hRule="atLeast"/>
        </w:trPr>
        <w:tc>
          <w:tcPr>
            <w:tcW w:w="120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ille des filles (cm)</w:t>
            </w:r>
          </w:p>
        </w:tc>
        <w:tc>
          <w:tcPr>
            <w:tcW w:w="4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D0D8E8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983" w:hRule="atLeast"/>
        </w:trPr>
        <w:tc>
          <w:tcPr>
            <w:tcW w:w="12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ille des garçons (cm)</w:t>
            </w:r>
          </w:p>
        </w:tc>
        <w:tc>
          <w:tcPr>
            <w:tcW w:w="4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E9EDF4" w:val="clear"/>
            <w:tcMar>
              <w:top w:w="283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À partir du tableau ci-dessus, trace les graphiques de la taille des filles et des garçons en fonction de leur â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74820" cy="4038600"/>
            <wp:effectExtent l="0" t="0" r="0" b="0"/>
            <wp:docPr id="5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Explique pourquoi les filles s’arrêtent de grandir plus tôt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Sciences &amp; Technologie 6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 © Nathan 201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2b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95ce9"/>
    <w:rPr>
      <w:color w:val="0563C1" w:themeColor="hyperlink"/>
      <w:u w:val="single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c67d7"/>
    <w:rPr>
      <w:rFonts w:ascii="Tahoma" w:hAnsi="Tahoma" w:cs="Tahoma"/>
      <w:sz w:val="16"/>
      <w:szCs w:val="16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ec626e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ec62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a4fc6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c67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ec626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ec626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4c7fc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d563a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84</Words>
  <Characters>1563</Characters>
  <CharactersWithSpaces>1844</CharactersWithSpaces>
  <Paragraphs>3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0:00Z</dcterms:created>
  <dc:creator>Cédric</dc:creator>
  <dc:description/>
  <dc:language>en-US</dc:language>
  <cp:lastModifiedBy>RHOUETTE</cp:lastModifiedBy>
  <dcterms:modified xsi:type="dcterms:W3CDTF">2016-05-03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