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837923000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577957200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619451146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2145114616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719526440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481828908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2024021242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583870485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