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jc w:val="both"/>
        <w:rPr>
          <w:rFonts w:ascii="Times New Roman" w:hAnsi="Times New Roman" w:eastAsia="Calibri" w:cs="Times New Roman"/>
          <w:b/>
          <w:b/>
          <w:color w:val="215868"/>
          <w:sz w:val="36"/>
          <w:szCs w:val="40"/>
        </w:rPr>
      </w:pPr>
      <w:r>
        <w:rPr>
          <w:rFonts w:cs="Times New Roman" w:ascii="Times New Roman" w:hAnsi="Times New Roman"/>
          <w:b/>
          <w:color w:val="215868"/>
          <w:sz w:val="36"/>
          <w:szCs w:val="40"/>
        </w:rPr>
        <w:t>Chapitre 16</w:t>
      </w:r>
      <w:r>
        <w:rPr>
          <w:rFonts w:eastAsia="Calibri" w:cs="Times New Roman" w:ascii="Times New Roman" w:hAnsi="Times New Roman"/>
          <w:b/>
          <w:color w:val="215868"/>
          <w:sz w:val="36"/>
          <w:szCs w:val="40"/>
        </w:rPr>
        <w:t>. Exercices supplémentaire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. Un écosystème artificiel </w:t>
      </w:r>
    </w:p>
    <w:p>
      <w:pPr>
        <w:pStyle w:val="Normal"/>
        <w:jc w:val="both"/>
        <w:rPr>
          <w:rFonts w:ascii="NimbusSansNovusDOT-Reg" w:hAnsi="NimbusSansNovusDOT-Reg" w:cs="NimbusSansNovusDOT-Reg"/>
          <w:sz w:val="32"/>
          <w:szCs w:val="32"/>
        </w:rPr>
      </w:pPr>
      <w:r>
        <w:rPr/>
        <w:drawing>
          <wp:inline distT="0" distB="0" distL="0" distR="0">
            <wp:extent cx="5038725" cy="3361690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isite d’un aquarium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</w:t>
      </w:r>
      <w:hyperlink r:id="rId3">
        <w:r>
          <w:rPr>
            <w:rFonts w:cs="Times New Roman" w:ascii="Times New Roman" w:hAnsi="Times New Roman"/>
            <w:color w:val="0E2C52"/>
            <w:sz w:val="24"/>
            <w:szCs w:val="24"/>
          </w:rPr>
          <w:t>mili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e l'aquarium est composé d'eau salée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de dioxygène dissous, de lumière artificielle et de chaleur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êtres vivants ont été choisis pour pouvoir vivre ensemble et assurer la survie de l'aquarium. Les algues sont mangées par les petits poissons et les petits poissons sont à leur tour mangés par des requins. Des décomposeurs sont choisis pour détruire les déchets morts et les transformer en matières utilisées par les algues pour leur croissan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l'équilibre est trouvé, l'</w:t>
      </w:r>
      <w:hyperlink r:id="rId4">
        <w:r>
          <w:rPr>
            <w:rFonts w:cs="Times New Roman" w:ascii="Times New Roman" w:hAnsi="Times New Roman"/>
            <w:color w:val="0E2C52"/>
            <w:sz w:val="24"/>
            <w:szCs w:val="24"/>
          </w:rPr>
          <w:t>écosystèm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e développe ; chaque espèce en place pourra vivre et se reprodui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Construis un tableau pour indiquer les composants de l’écosystème « aquarium » (son milieu de vie, ses êtres vivants et ses caractéristiques physiques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Comment faire en sorte que l’équilibre soit trouvé dans un tel écosystème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9. Les poissons en hiv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poissons, êtres vivants à sang froid, règlent leur température sur celle de l'eau et s'engourdissent petit à petit en même temps que la température décroit. Leur métabolisme ralentit, ils digèrent beaucoup moins vite et sont moins actif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eau au fond d’une rivière ou d’un lac ne gèle pas, mais reste à environ +4°C. Elle est donc liquide, et le reste beaucoup plus longtemps que l’eau en surfac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760720" cy="3240405"/>
            <wp:effectExtent l="0" t="0" r="0" b="0"/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Un pécheur en hiver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s</w:t>
      </w:r>
    </w:p>
    <w:p>
      <w:pPr>
        <w:pStyle w:val="Normal"/>
        <w:spacing w:before="4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Indique la stratégie que les poissons présentent pour passer l’hiver ?</w:t>
      </w:r>
    </w:p>
    <w:p>
      <w:pPr>
        <w:pStyle w:val="Normal"/>
        <w:spacing w:before="4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Le pêcheur a-t-il plus de chance d’attraper un poisson en hiver ou en été ? Pourquoi ?</w:t>
      </w:r>
    </w:p>
    <w:p>
      <w:pPr>
        <w:pStyle w:val="Normal"/>
        <w:spacing w:before="4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Cite d’autres animaux qui adoptent une stratégie proche de celle des poissons pour passer l’hive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4154805</wp:posOffset>
            </wp:positionH>
            <wp:positionV relativeFrom="paragraph">
              <wp:posOffset>-78740</wp:posOffset>
            </wp:positionV>
            <wp:extent cx="1625600" cy="1819910"/>
            <wp:effectExtent l="0" t="0" r="0" b="0"/>
            <wp:wrapTight wrapText="bothSides">
              <wp:wrapPolygon edited="0">
                <wp:start x="-310" y="0"/>
                <wp:lineTo x="-310" y="21461"/>
                <wp:lineTo x="21462" y="21461"/>
                <wp:lineTo x="21462" y="0"/>
                <wp:lineTo x="-310" y="0"/>
              </wp:wrapPolygon>
            </wp:wrapTight>
            <wp:docPr id="3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195" t="0" r="1752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. L’iri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iris est une plante possédant un rhizome, une tige souterraine faisant office de réserve nutritive. Elle résiste à des températures proches de -15°C et peut vivre une vingtaine d’années.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Iris en fleu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760720" cy="4178935"/>
            <wp:effectExtent l="0" t="0" r="0" b="0"/>
            <wp:docPr id="4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 Rhizomes et feuilles d’ir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Indique si l’iris est une plante vivace ou une plante annuelle. Précise pourquoi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Indique quelle photo correspond à la forme de l’iris en hiver.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mbusSansNovusDOT-Reg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Sciences &amp; Technologie 6</w:t>
    </w:r>
    <w:r>
      <w:rPr>
        <w:rFonts w:cs="Times New Roman" w:ascii="Times New Roman" w:hAnsi="Times New Roman"/>
        <w:b/>
        <w:sz w:val="24"/>
        <w:vertAlign w:val="superscript"/>
      </w:rPr>
      <w:t>e</w:t>
    </w:r>
    <w:r>
      <w:rPr>
        <w:rFonts w:cs="Times New Roman" w:ascii="Times New Roman" w:hAnsi="Times New Roman"/>
        <w:b/>
        <w:sz w:val="24"/>
      </w:rPr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40e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95ce9"/>
    <w:rPr>
      <w:color w:val="0563C1" w:themeColor="hyperlink"/>
      <w:u w:val="single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bc67d7"/>
    <w:rPr>
      <w:rFonts w:ascii="Tahoma" w:hAnsi="Tahoma" w:cs="Tahoma"/>
      <w:sz w:val="16"/>
      <w:szCs w:val="16"/>
    </w:rPr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ec626e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ec62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a4fc6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c67d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semiHidden/>
    <w:unhideWhenUsed/>
    <w:rsid w:val="00ec626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ec626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39"/>
    <w:rsid w:val="00d563a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teamodeler.com/ecologie/biologie/milieu/milieu.asp" TargetMode="External"/><Relationship Id="rId4" Type="http://schemas.openxmlformats.org/officeDocument/2006/relationships/hyperlink" Target="http://www.teteamodeler.com/ecologie/biologie/ecosysteme/ecosysteme.asp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3</Pages>
  <Words>342</Words>
  <Characters>1884</Characters>
  <CharactersWithSpaces>2222</CharactersWithSpaces>
  <Paragraphs>4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4:00Z</dcterms:created>
  <dc:creator>Cédric</dc:creator>
  <dc:description/>
  <dc:language>en-US</dc:language>
  <cp:lastModifiedBy>RHOUETTE</cp:lastModifiedBy>
  <dcterms:modified xsi:type="dcterms:W3CDTF">2016-04-21T13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