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1285105567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1126896585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1141890499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1703004572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2129880703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296620170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1288609759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1764078539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